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сидий бюджетам муниципальных образований</w:t>
      </w:r>
    </w:p>
    <w:p>
      <w:pPr>
        <w:pStyle w:val="Heading1"/>
        <w:rPr/>
      </w:pPr>
      <w:r>
        <w:rPr/>
        <w:t>Московской области на проведение работ по очист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ожарных водоемов в сельских населенных пун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380"/>
        <w:gridCol w:w="1800"/>
      </w:tblGrid>
      <w:tr>
        <w:trPr>
          <w:trHeight w:val="15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Наименование муниципальных образований,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из бюджета Московской области (тыс. рублей)</w:t>
            </w:r>
          </w:p>
        </w:tc>
      </w:tr>
      <w:tr>
        <w:trPr>
          <w:trHeight w:val="15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2013г.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Ашитковское Воскресе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иньковское Дмитр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ликовское Дмитр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Габовское Дмитр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остинское Дмитр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Большерогачёвское Дмитр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Раменское Егорь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Юрцовское Егорь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зуновское Серебряно-Пруд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пенское Серебряно-Пруд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Мочильское Серебряно-Пруд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Зубовское Кл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е поселение Клин, Клинского муниципального района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(д. Белозёрки, д. Селевино,д. Полуханово, д. Коноплино, с. Спас-Заулок, д. Борисово, д.Васильево, д. Пустые Меленки, д.Вьюхово, д. Березино, д. Титко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е поселение Высоковск, Клинского муниципального района   (д. Косово, д. Шипулино,  д. Дмитроково, д. Тимонино, д. Бекето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Петровское  Кл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Воронинское Кл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Воздвиженское Кл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Нудольское Кл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Акатьевское Коломе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Пестриковское Коломе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Ильинское Красного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Булатниковское Лен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Володарское Лен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Развилковское Лен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Совхоз  имени Ленина Лен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Борисовское Можай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Бородинское  Можай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Горетовское  Можай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Дровнинское  Можай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Замошинское  Можай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леменьтьевское  Можай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Порецкое Можай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путник Можай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Юрловское Можай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Федоскинское Мытищ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Ташировское Наро-Фоми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тепановское Ног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Буньковское Ног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Аксено - Бутырское Ног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Белавинское Орехово-Зу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Дороховское Орехово-Зу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Верейское Орехово-Зу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Давыдовское Орехово-Зу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Демиховское Орехово-Зу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Малодубенское Орехово-Зу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оболевское Орехово-Зу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Новинское Орехово-Зу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Ильинское Орехово-Зу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литинское Павлово-Посад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Рахмановское Павлово-Посад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Аверькиевское Павлово-Посад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знецовское Павлово-Посад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онстантиновское Раме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льянинское Раме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Гжельское Раме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знецовское Раме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Ганусовское Раме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олюбакинское Руз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Дороховское Руз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Волковское Руз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тарорузское Руз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Дашковское Серпух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Данковское Серпух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ипицкое Серпух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Васильевское Серпух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мёновское Ступ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онтьевское Ступ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Темповое Талдо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тремиловское Чех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Баранцевское Чех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Дмитровское Шату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Мишеронский Шату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ривандинское Шату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Радовицкое Шату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Пышлицкое Шату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Шатура Шатурского муниципального района (д. Поздняки, с. Петровское, д. Слобода, д. Левошево, д. Тархановская, д. Митинская, д. Воронинская, д. Андреевские Высел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Раменское Шах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тепаньковское Шах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рединское Шах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</w:t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Богородское Сергиево-Посадского муниципального района (д. Шубино, с. Муханово, с. Титовское, с. Выпуково, д. Язвицы, д. Геронтьево, д. Борисово, д. Федоровское, д. Григорово, д. Сметьево, д. Семенцево, д. Жерло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1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38:00Z</dcterms:created>
  <dc:creator>Сергеев</dc:creator>
  <dc:description/>
  <cp:keywords/>
  <dc:language>en-US</dc:language>
  <cp:lastModifiedBy>Жидиков</cp:lastModifiedBy>
  <cp:lastPrinted>2013-06-11T12:06:00Z</cp:lastPrinted>
  <dcterms:modified xsi:type="dcterms:W3CDTF">2013-07-02T05:38:00Z</dcterms:modified>
  <cp:revision>2</cp:revision>
  <dc:subject/>
  <dc:title>  </dc:title>
</cp:coreProperties>
</file>