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2"/>
        <w:gridCol w:w="2800"/>
        <w:gridCol w:w="1027"/>
        <w:gridCol w:w="992"/>
        <w:gridCol w:w="992"/>
        <w:gridCol w:w="993"/>
        <w:gridCol w:w="1417"/>
        <w:gridCol w:w="2126"/>
        <w:gridCol w:w="1418"/>
        <w:gridCol w:w="1843"/>
      </w:tblGrid>
      <w:tr>
        <w:trPr>
          <w:trHeight w:val="255" w:hRule="atLeast"/>
        </w:trPr>
        <w:tc>
          <w:tcPr>
            <w:tcW w:w="45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Smeta.RU  (495) 974-15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№ 1a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СОГЛАСОВАНО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УТВЕРЖДАЮ"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РЯДЧИК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АЗЧИК  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Петровское  Шаховского муниципального района Москов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Иванов М.П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.п. Сидоров А.П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__"________________201___ г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__"________________201___ г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ОКАЛЬНАЯ СМЕТА № Новая локальная смета</w:t>
            </w:r>
          </w:p>
        </w:tc>
      </w:tr>
      <w:tr>
        <w:trPr>
          <w:trHeight w:val="255" w:hRule="atLeast"/>
        </w:trPr>
        <w:tc>
          <w:tcPr>
            <w:tcW w:w="153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локальный сметный расчет)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 противопожарного водоема объемом 54м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477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с. Петровское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7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работ и затрат, наименование объекта)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: чертежи № 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(а) в базисных ценах 1998 г. и в ценах на Сентябрь 2012 го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 расценки и коды ресурсов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ед. изм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ициен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в базисном уровне цен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эфф. пересчета и нормы НР и 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в текущем уровне цен, руб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ра-вочны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х удоро-ж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3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2-099-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ка деревьев твердых пород и лиственницы с корня, диаметр стволов до 24 с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4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л-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93</w:t>
            </w:r>
          </w:p>
        </w:tc>
      </w:tr>
      <w:tr>
        <w:trPr>
          <w:trHeight w:val="189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2-101-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ка древесины твердых пород и лиственницы, полученной от валки леса, диаметр стволов до 24 с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8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л-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37</w:t>
            </w:r>
          </w:p>
        </w:tc>
      </w:tr>
      <w:tr>
        <w:trPr>
          <w:trHeight w:val="252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2-105-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чевка пней в грунтах естественного залегания корчевателями-собирателями на тракторе мощностью 79 кВт (108 л.с.) с перемещением пней до 5 м, диаметр пней до 24 с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 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4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ЭУ т.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зка древесины на расстояние 30 км самосвалами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45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38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56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38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2-068-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лив из котловано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 м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21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614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21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57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74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1-003-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грунта в отвал экскаваторами «драглайн» или «обратная лопата» с ковшом вместимостью 1 (1-1,2) м3, группа грунтов 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 м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л-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30</w:t>
            </w:r>
          </w:p>
        </w:tc>
      </w:tr>
      <w:tr>
        <w:trPr>
          <w:trHeight w:val="189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1-013-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 м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1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7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Р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л-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42</w:t>
            </w:r>
          </w:p>
        </w:tc>
      </w:tr>
      <w:tr>
        <w:trPr>
          <w:trHeight w:val="94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ЭУ т.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зка грунта автомобильным транспортом на 30 к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3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628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8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28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2-027-1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ка откосов и полотна насыпей механизированным способом, группа грунтов 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 м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18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2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91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л-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74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1-031-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грунта с перемещением до 10 м бульдозерами мощностью 96 кВт (130 л.с.), группа грунтов 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 м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2</w:t>
            </w:r>
          </w:p>
        </w:tc>
      </w:tr>
      <w:tr>
        <w:trPr>
          <w:trHeight w:val="157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-01-031-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еремещении грунта на каждые последующие 10 м добавлять к расценке 01-01-031-02 (40 метров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 м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96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ЗПМ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 от ЗП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 и СП от ЗПМ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2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локальной смете: Оборудование противопожарного водоема объемом 54м3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748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 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мете: с. Петровское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748</w:t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 3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 30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ДС 18%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354,72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 658,7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ил   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П. Ив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[должность,подпись(инициалы,фамилия)]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л  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Петровско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доров А.П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[должность,подпись(инициалы,фамилия)]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8:00Z</dcterms:created>
  <dc:creator>user8</dc:creator>
  <dc:description/>
  <cp:keywords/>
  <dc:language>en-US</dc:language>
  <cp:lastModifiedBy>Жидиков</cp:lastModifiedBy>
  <dcterms:modified xsi:type="dcterms:W3CDTF">2013-07-04T06:38:00Z</dcterms:modified>
  <cp:revision>2</cp:revision>
  <dc:subject/>
  <dc:title>Smeta</dc:title>
</cp:coreProperties>
</file>